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znaczenia przedstawicieli Miasta Płocka do Związku Miast Nadwiślańskich z siedzibą w Toruniu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18 ust. 2 pkt 12 oraz art. 84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4 ust. 2 pkt 1 i § 6 ust. 3 Statutu Związku Miast Nadwiślańskich – Rada Miasta Płocka postanawi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Do reprezentowania Miasta Płocka w Związku Miast Nadwiślańskich z siedzibą w Toruniu upoważnia się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1. …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2. …......................................................................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ezydentowi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Tracą moc uchwały:</w:t>
      </w:r>
    </w:p>
    <w:p>
      <w:pPr>
        <w:pStyle w:val="Normal"/>
        <w:numPr>
          <w:ilvl w:val="0"/>
          <w:numId w:val="1"/>
        </w:numPr>
        <w:spacing w:lineRule="atLeast" w:line="100"/>
        <w:ind w:left="750" w:right="0" w:hanging="735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r 59/V/07 Rady Miasta Płocka z dnia 30 stycznia 2007 roku w sprawie wyznaczenia przedstawicieli Miasta Płocka w Związku Miast Nadwiślańskich z siedzibą w Toruniu,</w:t>
      </w:r>
    </w:p>
    <w:p>
      <w:pPr>
        <w:pStyle w:val="Normal"/>
        <w:numPr>
          <w:ilvl w:val="0"/>
          <w:numId w:val="1"/>
        </w:numPr>
        <w:spacing w:lineRule="atLeast" w:line="100"/>
        <w:ind w:left="735" w:right="0" w:hanging="72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r 370/XXV/08 Rady Miasta Płocka z dnia 24 czerwca 2008 roku w sprawie zmiany uchwały Nr 59/V/07 Rady Miasta Płocka z dnia 30 stycznia 2007 roku w sprawie wyznaczenia przedstawicieli Miasta Płocka w Związku Miast Nadwiślańskich z siedzibą w Toruniu.</w:t>
      </w:r>
    </w:p>
    <w:p>
      <w:pPr>
        <w:pStyle w:val="Normal"/>
        <w:spacing w:lineRule="atLeast" w:line="100"/>
        <w:ind w:left="15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15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4</w:t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a</w:t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Rady Miasta Płocka</w:t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15" w:right="0" w:hanging="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zasadnienie</w:t>
      </w:r>
    </w:p>
    <w:p>
      <w:pPr>
        <w:pStyle w:val="Normal"/>
        <w:spacing w:lineRule="atLeast" w:line="100"/>
        <w:ind w:left="15" w:right="0" w:hanging="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15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Pismem z dnia 17 grudnia 2010 r. Prezes Zarządu Związku Miast Nadwiślańskich z siedzibą w Toruniu poinformował Przewodniczącą Rady Miasta Płocka, iż w lutym 2011 roku kończy się obecna kadencja władz Związku.  XIV Walne Zebranie Członków Związku planowane jest na początku miesiąca marca 2011 roku. </w:t>
      </w:r>
    </w:p>
    <w:p>
      <w:pPr>
        <w:pStyle w:val="Normal"/>
        <w:spacing w:lineRule="atLeast" w:line="100"/>
        <w:ind w:left="15" w:right="0" w:hanging="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Wybór przedstawicieli Miasta Płocka do Związku Miast Nadwiślańskich z siedzibą w Toruniu odbywa się w drodze uchwały Rady Miasta Płocka. W mijającej kadencji przedstawicielami byli Pan Dariusz Zawidzki i Pan Lech Latarski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8:47Z</dcterms:created>
  <dc:creator/>
  <dc:description/>
  <dc:language>en-US</dc:language>
  <cp:lastModifiedBy/>
  <cp:lastPrinted>2011-01-14T08:54:00Z</cp:lastPrinted>
  <dcterms:modified xsi:type="dcterms:W3CDTF">2011-01-14T12:52:37Z</dcterms:modified>
  <cp:revision>5</cp:revision>
  <dc:subject/>
  <dc:title/>
</cp:coreProperties>
</file>